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 xml:space="preserve">Технологическая карта урока по информатике 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Cs w:val="19"/>
        </w:rPr>
      </w:pPr>
      <w:r>
        <w:rPr>
          <w:b/>
          <w:bCs/>
          <w:color w:val="000000"/>
          <w:szCs w:val="19"/>
        </w:rPr>
        <w:t>7 класс</w:t>
      </w:r>
    </w:p>
    <w:tbl>
      <w:tblPr>
        <w:tblW w:w="14790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779"/>
        <w:gridCol w:w="13011"/>
      </w:tblGrid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Тема урока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Растровая и векторная графика</w:t>
            </w:r>
          </w:p>
        </w:tc>
      </w:tr>
      <w:tr>
        <w:trPr>
          <w:trHeight w:val="593" w:hRule="atLeast"/>
        </w:trPr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Цель урока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Закрепить знания учащихся по пройденной теме растровая и векторная графика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  <w:t>Выявить уровень знаний учащихся по пройденной теме растровая и векторная графика.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Задачи урока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numPr>
                <w:ilvl w:val="0"/>
                <w:numId w:val="1"/>
              </w:numPr>
              <w:shd w:fill="FFFFFF" w:val="clear"/>
              <w:rPr/>
            </w:pPr>
            <w:r>
              <w:rPr>
                <w:color w:val="333333"/>
                <w:sz w:val="20"/>
              </w:rPr>
              <w:t xml:space="preserve">Образовательные задачи – закрепление знаний по теме </w:t>
            </w:r>
            <w:r>
              <w:rPr>
                <w:sz w:val="20"/>
                <w:szCs w:val="17"/>
              </w:rPr>
              <w:t>растровая и векторная графика</w:t>
            </w:r>
            <w:r>
              <w:rPr>
                <w:color w:val="333333"/>
                <w:sz w:val="20"/>
              </w:rPr>
              <w:t>;</w:t>
            </w:r>
          </w:p>
          <w:p>
            <w:pPr>
              <w:pStyle w:val="Normal"/>
              <w:numPr>
                <w:ilvl w:val="0"/>
                <w:numId w:val="1"/>
              </w:numPr>
              <w:shd w:fill="FFFFFF" w:val="clear"/>
              <w:rPr>
                <w:color w:val="333333"/>
                <w:sz w:val="20"/>
                <w:szCs w:val="16"/>
              </w:rPr>
            </w:pPr>
            <w:r>
              <w:rPr>
                <w:color w:val="333333"/>
                <w:sz w:val="20"/>
              </w:rPr>
              <w:t>Развивающие задачи  – способствовать формированию и развитию у обучающихся познавательных способностей; развитие интереса к предмету; развитие умения оперировать ранее полученными знаниями; развитие умения планировать свою деятельность;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17"/>
              </w:rPr>
            </w:pPr>
            <w:r>
              <w:rPr>
                <w:color w:val="333333"/>
                <w:sz w:val="20"/>
              </w:rPr>
              <w:t>Воспитательные задачи   – способствовать воспитанию умения работать в группе, ответственности за выполняемую работу, аккуратности при выполнении работы, воспитание культуры общения и поведения.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Тип урока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Урок закрепления знаний, контроля знаний.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</w:r>
          </w:p>
        </w:tc>
      </w:tr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Формы работы учащихся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Фронтальная, групповая.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Методы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Наглядный, исследовательский.</w:t>
            </w:r>
          </w:p>
        </w:tc>
      </w:tr>
      <w:tr>
        <w:trPr/>
        <w:tc>
          <w:tcPr>
            <w:tcW w:w="1779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b/>
                <w:bCs/>
                <w:sz w:val="20"/>
                <w:szCs w:val="21"/>
              </w:rPr>
              <w:t>Необходимое техническое оборудование</w:t>
            </w:r>
          </w:p>
        </w:tc>
        <w:tc>
          <w:tcPr>
            <w:tcW w:w="13011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беспечение минимум одного планшета (телефона) на группу учащихся, с доступом в сеть интернет; автоматизированное рабочее место учителя: компьютер, проектор, экран.</w:t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19"/>
        </w:rPr>
      </w:pPr>
      <w:r>
        <w:rPr>
          <w:b/>
          <w:bCs/>
          <w:color w:val="000000"/>
          <w:sz w:val="20"/>
          <w:szCs w:val="19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0"/>
          <w:szCs w:val="19"/>
        </w:rPr>
      </w:pPr>
      <w:r>
        <w:rPr>
          <w:b/>
          <w:bCs/>
          <w:color w:val="000000"/>
          <w:sz w:val="20"/>
          <w:szCs w:val="19"/>
        </w:rPr>
        <w:t>Структура и ход урока</w:t>
      </w:r>
    </w:p>
    <w:tbl>
      <w:tblPr>
        <w:tblW w:w="14857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32"/>
        <w:gridCol w:w="2403"/>
        <w:gridCol w:w="5122"/>
        <w:gridCol w:w="5341"/>
        <w:gridCol w:w="1559"/>
      </w:tblGrid>
      <w:tr>
        <w:trPr/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b/>
                <w:b/>
                <w:bCs/>
                <w:i/>
                <w:i/>
                <w:iCs/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№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Этап урока</w:t>
            </w:r>
          </w:p>
        </w:tc>
        <w:tc>
          <w:tcPr>
            <w:tcW w:w="5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Деятельность учителя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(с указанием номера слайда презентации)</w:t>
            </w:r>
          </w:p>
        </w:tc>
        <w:tc>
          <w:tcPr>
            <w:tcW w:w="5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Деятельность ученика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Время</w:t>
            </w:r>
          </w:p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b/>
                <w:bCs/>
                <w:i/>
                <w:iCs/>
                <w:sz w:val="20"/>
                <w:szCs w:val="21"/>
              </w:rPr>
              <w:t>(в мин.)</w:t>
            </w:r>
          </w:p>
        </w:tc>
      </w:tr>
      <w:tr>
        <w:trPr/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рганизационный момент</w:t>
            </w:r>
          </w:p>
        </w:tc>
        <w:tc>
          <w:tcPr>
            <w:tcW w:w="5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лайд 1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еред началом урока необходимо подготовить парты и рабочие зоны.</w:t>
              <w:br/>
              <w:t>Приветствует учеников, проверяет готовность учеников и класса к уроку, отмечает отсутствующих.</w:t>
              <w:br/>
            </w:r>
          </w:p>
        </w:tc>
        <w:tc>
          <w:tcPr>
            <w:tcW w:w="5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еред началом урока необходимо подготовить парты и рабочие зоны. </w:t>
              <w:br/>
              <w:t xml:space="preserve">Приветствуют учителя. Слушают учителя. </w:t>
            </w:r>
          </w:p>
          <w:p>
            <w:pPr>
              <w:pStyle w:val="Normal"/>
              <w:rPr/>
            </w:pPr>
            <w:r>
              <w:rPr>
                <w:sz w:val="20"/>
                <w:szCs w:val="21"/>
              </w:rPr>
              <w:t>Делятся на 5 групп с равным количеством человек, используя цветные карточки как жребий. Занимают места за рабочими зонами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/>
            </w:pPr>
            <w:r>
              <w:rPr>
                <w:sz w:val="20"/>
                <w:szCs w:val="21"/>
              </w:rPr>
              <w:t xml:space="preserve">5 </w:t>
            </w:r>
          </w:p>
        </w:tc>
      </w:tr>
      <w:tr>
        <w:trPr/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становка целей урока</w:t>
            </w:r>
          </w:p>
        </w:tc>
        <w:tc>
          <w:tcPr>
            <w:tcW w:w="5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лайд 2</w:t>
            </w:r>
          </w:p>
          <w:p>
            <w:pPr>
              <w:pStyle w:val="Normal"/>
              <w:rPr/>
            </w:pPr>
            <w:r>
              <w:rPr>
                <w:sz w:val="20"/>
                <w:szCs w:val="21"/>
              </w:rPr>
              <w:t xml:space="preserve">Учитель предлагает учащимся принять участие в групповой работе. </w:t>
              <w:br/>
              <w:t>Учащимся раздаются маршрутные листы (приложение 1) и планшеты для работы. Учитель проводин инструктаж по работе с планшетом.</w:t>
            </w:r>
          </w:p>
        </w:tc>
        <w:tc>
          <w:tcPr>
            <w:tcW w:w="5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Подготавливают планшеты к работе, изучают маршрутные листы. </w:t>
            </w:r>
          </w:p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дают вопросы по выполнению групповой работы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</w:p>
        </w:tc>
        <w:tc>
          <w:tcPr>
            <w:tcW w:w="2403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Групповая деятельность </w:t>
            </w:r>
          </w:p>
        </w:tc>
        <w:tc>
          <w:tcPr>
            <w:tcW w:w="5122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лайд 3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Учитель консультирует учащихся по вопросам выполнения заданий.</w:t>
            </w:r>
          </w:p>
        </w:tc>
        <w:tc>
          <w:tcPr>
            <w:tcW w:w="5341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полняют информацию в маршрутном листе.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Учащиеся, следуя маршрутному листу (приложение 1),  выполняют задания и используя планшеты, проходя следующие этапы: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. Вводят ссылку для перехода на Гугл диск (проверка учащихся на скорость ввода текста с клавиатуры);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2. Сохраняют изображения (приложение 3) и обрабатывают его в графическом редакторе (закрепление учащимися навыков работы в графических редакторах);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3. Используют </w:t>
            </w:r>
            <w:r>
              <w:rPr>
                <w:sz w:val="20"/>
                <w:szCs w:val="20"/>
                <w:shd w:fill="FFFFFF" w:val="clear"/>
              </w:rPr>
              <w:t>QR-код для перехода к следующему заданию (проверка навыков учащихся в работе с сетью интернет и интерактивными технологиями);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. Изучение схемы и применение логического мышления для выполнения задания.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. Распределение индивидуальных заданий в группе.</w:t>
            </w:r>
          </w:p>
        </w:tc>
        <w:tc>
          <w:tcPr>
            <w:tcW w:w="1559" w:type="dxa"/>
            <w:tcBorders>
              <w:top w:val="single" w:sz="6" w:space="0" w:color="00000A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4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/>
            </w:pPr>
            <w:r>
              <w:rPr>
                <w:sz w:val="20"/>
                <w:szCs w:val="21"/>
              </w:rPr>
              <w:t>Индивидуальная  работа</w:t>
            </w:r>
          </w:p>
        </w:tc>
        <w:tc>
          <w:tcPr>
            <w:tcW w:w="5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 </w:t>
            </w:r>
            <w:r>
              <w:rPr>
                <w:sz w:val="20"/>
                <w:szCs w:val="21"/>
              </w:rPr>
              <w:t>Слайд 4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аждый учащийся выбирает вариант индивидуального задания (приложение 2) контроля знаний, выполняет в рабочей тетради и сдаёт на проверку учителю.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Задание связано с кодированием графической информации. Необходимо сосчитать количество строк и столбцов в таблице, перенести в тетради и закрасить области  с «1» карандашом.</w:t>
            </w:r>
          </w:p>
        </w:tc>
        <w:tc>
          <w:tcPr>
            <w:tcW w:w="5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дают маршрутные листы.</w:t>
            </w:r>
          </w:p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Каждый учащийся выбирает вариант творческого задания контроля знаний, выполняет в рабочей тетради и сдаёт на проверку учителю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10</w:t>
            </w:r>
          </w:p>
        </w:tc>
      </w:tr>
      <w:tr>
        <w:trPr>
          <w:cantSplit w:val="true"/>
        </w:trPr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color w:val="000000"/>
                <w:sz w:val="20"/>
                <w:szCs w:val="19"/>
              </w:rPr>
              <w:t>Рефлексия (подведение итогов урока, определение соответствия полученного результата поставленным в начале занятия целям)</w:t>
            </w:r>
          </w:p>
        </w:tc>
        <w:tc>
          <w:tcPr>
            <w:tcW w:w="10463" w:type="dxa"/>
            <w:gridSpan w:val="2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Слайд 5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Учитель вместе с учащимися обсуждает, какую работу они проделали, понравился ли им урок, что нового они узнали, чему научились, также учащиеся сами оценивают свою работу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Используя игру «большой палец» учащиеся оценивают свою работу и своё эмоциональное состояние на уроке.</w:t>
              <w:br/>
              <w:t>Учащиеся вытягивают вперёд куку, сжав ее в кулак и подняв большой палец. Учитель задаёт вопрос об уроке, а учащиеся отвечают, используя большой палец: Большой палец вверх – да/положительный ответ; Большой палец вниз – нет/отрицательный ответ; Большой палец расположен горизонтально – неуверен/затрудняется ответить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Учитель задаёт следующие вопросы: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- Была ли интересна учащимся данная форма урока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- Хотели бы учащиеся повторить подобный формат урока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- Какое настроение было у учащихся по время урока.</w:t>
            </w:r>
          </w:p>
          <w:p>
            <w:pPr>
              <w:pStyle w:val="Normal"/>
              <w:rPr>
                <w:color w:val="000000"/>
                <w:sz w:val="20"/>
                <w:szCs w:val="19"/>
              </w:rPr>
            </w:pPr>
            <w:r>
              <w:rPr>
                <w:color w:val="000000"/>
                <w:sz w:val="20"/>
                <w:szCs w:val="19"/>
              </w:rPr>
              <w:t>Исходя из полученной информации, учитель анализирует деятельность учащихся, по необходимости задаёт дополнительные вопросы в случае отрицательных ответов.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5</w:t>
            </w:r>
          </w:p>
        </w:tc>
      </w:tr>
      <w:tr>
        <w:trPr/>
        <w:tc>
          <w:tcPr>
            <w:tcW w:w="43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6</w:t>
            </w:r>
          </w:p>
        </w:tc>
        <w:tc>
          <w:tcPr>
            <w:tcW w:w="2403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color w:val="000000"/>
                <w:sz w:val="20"/>
                <w:szCs w:val="19"/>
              </w:rPr>
              <w:t>Информация о домашнем задании, инструктаж по его выполнению (обеспечить понимание учащимися содержания домашнего задания, его целей и способов выполнения)</w:t>
            </w:r>
          </w:p>
        </w:tc>
        <w:tc>
          <w:tcPr>
            <w:tcW w:w="5122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jc w:val="right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Слайд 6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Формулирует домашнее задание: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Подготовить сообщение об одной из программ, в которых можно редактировать векторные или растровые изображения.</w:t>
            </w:r>
          </w:p>
          <w:p>
            <w:pPr>
              <w:pStyle w:val="Normal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Отвечает на вопросы учащихся. Демонстрирует пример доклада по данной теме.</w:t>
            </w:r>
          </w:p>
        </w:tc>
        <w:tc>
          <w:tcPr>
            <w:tcW w:w="5341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 xml:space="preserve">Записывают домашнее задание. Задают вопросы по выполнению домашнего задания. </w:t>
            </w:r>
          </w:p>
        </w:tc>
        <w:tc>
          <w:tcPr>
            <w:tcW w:w="1559" w:type="dxa"/>
            <w:tcBorders>
              <w:top w:val="single" w:sz="6" w:space="0" w:color="000001"/>
              <w:left w:val="single" w:sz="6" w:space="0" w:color="000001"/>
              <w:bottom w:val="single" w:sz="6" w:space="0" w:color="000001"/>
              <w:right w:val="single" w:sz="6" w:space="0" w:color="000001"/>
            </w:tcBorders>
          </w:tcPr>
          <w:p>
            <w:pPr>
              <w:pStyle w:val="Normal"/>
              <w:spacing w:before="0" w:after="272"/>
              <w:jc w:val="center"/>
              <w:rPr>
                <w:sz w:val="20"/>
                <w:szCs w:val="21"/>
              </w:rPr>
            </w:pPr>
            <w:r>
              <w:rPr>
                <w:sz w:val="20"/>
                <w:szCs w:val="21"/>
              </w:rPr>
              <w:t>3</w:t>
            </w:r>
          </w:p>
        </w:tc>
      </w:tr>
    </w:tbl>
    <w:p>
      <w:pPr>
        <w:pStyle w:val="Normal"/>
        <w:shd w:fill="FFFFFF" w:val="clear"/>
        <w:jc w:val="right"/>
        <w:rPr>
          <w:rFonts w:ascii="Calibri" w:hAnsi="Calibri" w:cs="Calibri"/>
          <w:color w:val="000000"/>
          <w:sz w:val="19"/>
          <w:szCs w:val="19"/>
        </w:rPr>
      </w:pPr>
      <w:r>
        <w:rPr>
          <w:rFonts w:cs="OpenSans;Times New Roman" w:ascii="OpenSans;Times New Roman" w:hAnsi="OpenSans;Times New Roman"/>
          <w:color w:val="000000"/>
          <w:sz w:val="19"/>
          <w:szCs w:val="19"/>
        </w:rPr>
        <w:br/>
      </w:r>
    </w:p>
    <w:p>
      <w:pPr>
        <w:pStyle w:val="Normal"/>
        <w:jc w:val="right"/>
        <w:rPr>
          <w:sz w:val="18"/>
        </w:rPr>
      </w:pPr>
      <w:r>
        <w:rPr>
          <w:sz w:val="18"/>
        </w:rPr>
        <w:t>Приложение 1 (Маршрутные листы)</w:t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/>
      </w:pPr>
      <w:r>
        <w:rPr/>
        <w:t>Лицевая сторона маршрутного листа                                                                                 Изнаночная сторона маршрутного листа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67665</wp:posOffset>
                </wp:positionH>
                <wp:positionV relativeFrom="paragraph">
                  <wp:posOffset>113030</wp:posOffset>
                </wp:positionV>
                <wp:extent cx="10134600" cy="454342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4543560"/>
                          <a:chOff x="0" y="0"/>
                          <a:chExt cx="10134720" cy="454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1040" cy="45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0"/>
                            <a:ext cx="4991040" cy="454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1040" cy="4543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394272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410256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8.9pt;width:798pt;height:357.75pt" coordorigin="-579,178" coordsize="15960,7155">
                <v:rect id="shape_0" stroked="t" o:allowincell="f" style="position:absolute;left:-579;top:178;width:7859;height:7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521;top:178;width:7860;height:7155">
                  <v:rect id="shape_0" stroked="t" o:allowincell="f" style="position:absolute;left:7521;top:178;width:7859;height:7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679;top:6387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38;top:453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38;top:6639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79;top:453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nextPage"/>
          <w:pgSz w:orient="landscape" w:w="16838" w:h="11906"/>
          <w:pgMar w:left="1134" w:right="1134" w:gutter="0" w:header="0" w:top="568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24" w:firstLine="708"/>
        <w:rPr>
          <w:sz w:val="16"/>
          <w:szCs w:val="21"/>
        </w:rPr>
      </w:pPr>
      <w:r>
        <w:rPr>
          <w:sz w:val="16"/>
          <w:szCs w:val="21"/>
        </w:rPr>
        <w:t>Маршрутный лист 1</w:t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ГРУППА:___________________________________________________________________________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ФИО УЧАСНИКОВ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_____________________________________________________________________________________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ПОДСКАЗКА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Цель вашей группы пройти каждое задание и найти кодовое слово. Кодовое слово можно собрать из подсказок в каждом задании. Используйте свои навыки работы с ИКТ и логическое мышление, чтобы выполнить задание полностью. Выполняя работу в команде, вы справитесь быстрее. </w:t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Ход работы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1. Введите ссылку для перехода на Гугл диск, сохраните изображение, выпишите буквы для составления кодового слова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https://drive.google.com/file/d/1W5bWSW79_fIr8VwPr1G3AOdQ8FYphrh3/view?usp=sharing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 xml:space="preserve">2. Откройте графический редактор. Отредактируйте изображение, увеличив яркость. Данное  изображение - это </w:t>
      </w:r>
      <w:r>
        <w:rPr>
          <w:sz w:val="16"/>
          <w:szCs w:val="20"/>
          <w:shd w:fill="FFFFFF" w:val="clear"/>
        </w:rPr>
        <w:t>QR-код для перехода на следующий этап;</w:t>
      </w:r>
    </w:p>
    <w:p>
      <w:pPr>
        <w:pStyle w:val="Normal"/>
        <w:spacing w:before="240" w:after="240"/>
        <w:rPr>
          <w:sz w:val="16"/>
          <w:szCs w:val="21"/>
        </w:rPr>
      </w:pPr>
      <w:r>
        <w:rPr>
          <w:sz w:val="16"/>
          <w:szCs w:val="21"/>
        </w:rPr>
        <w:t xml:space="preserve">3. Отсканируйте </w:t>
      </w:r>
      <w:r>
        <w:rPr>
          <w:sz w:val="16"/>
          <w:szCs w:val="20"/>
          <w:shd w:fill="FFFFFF" w:val="clear"/>
        </w:rPr>
        <w:t xml:space="preserve">QR-код для перехода к следующему заданию. Данный QR-код переместит вас в группу социальной сети во Вконтакте. В поиске по странице введите «Групповой урок» и следуйте инструкциям. </w:t>
      </w:r>
      <w:r>
        <w:rPr>
          <w:sz w:val="16"/>
          <w:szCs w:val="21"/>
        </w:rPr>
        <w:t>Выпишите буквы для составления кодового слова</w:t>
      </w:r>
      <w:r>
        <w:rPr>
          <w:sz w:val="16"/>
          <w:szCs w:val="20"/>
          <w:shd w:fill="FFFFFF" w:val="clear"/>
        </w:rPr>
        <w:t>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4.  Изучите изображение. Выпишите буквы для составления кодового слова</w:t>
      </w:r>
      <w:r>
        <w:rPr>
          <w:sz w:val="16"/>
          <w:szCs w:val="20"/>
          <w:shd w:fill="FFFFFF" w:val="clear"/>
        </w:rPr>
        <w:t xml:space="preserve">; 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>5.  Из полученных букв составьте кодовое слово (только при успешном составлении кодового слова групповая  работа считается полностью завершенной)</w:t>
      </w:r>
      <w:r>
        <w:rPr>
          <w:sz w:val="16"/>
          <w:szCs w:val="20"/>
          <w:shd w:fill="FFFFFF" w:val="clear"/>
        </w:rPr>
        <w:t xml:space="preserve">. </w:t>
      </w:r>
    </w:p>
    <w:p>
      <w:pPr>
        <w:pStyle w:val="Normal"/>
        <w:rPr>
          <w:sz w:val="20"/>
        </w:rPr>
      </w:pPr>
      <w:r>
        <w:rPr>
          <w:sz w:val="16"/>
          <w:szCs w:val="20"/>
          <w:shd w:fill="FFFFFF" w:val="clear"/>
        </w:rPr>
        <w:t xml:space="preserve">6. </w:t>
      </w:r>
      <w:r>
        <w:rPr>
          <w:sz w:val="16"/>
          <w:szCs w:val="21"/>
        </w:rPr>
        <w:t>Распределите индивидуальные задания в группе по следующему принципу: 1 вариант  –  это  участники группы, у которых день рождения весной; 2 вариант – это  участники группы, у которых день рождения осенью; 3 вариант – это  участники группы, у которых день рождения летом; 4 вариант – это  участники группы, у которых день рождения зимо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ДОВОЕ СЛОВО:_ </w:t>
        <w:softHyphen/>
        <w:t>_ _ _ _ _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Кодовое слово: ГРАФИКА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right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67665</wp:posOffset>
                </wp:positionH>
                <wp:positionV relativeFrom="paragraph">
                  <wp:posOffset>113030</wp:posOffset>
                </wp:positionV>
                <wp:extent cx="10134600" cy="454342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4543560"/>
                          <a:chOff x="0" y="0"/>
                          <a:chExt cx="10134720" cy="454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1040" cy="45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0"/>
                            <a:ext cx="4991040" cy="454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1040" cy="4543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394272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410256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95pt;margin-top:8.9pt;width:798pt;height:357.75pt" coordorigin="-579,178" coordsize="15960,7155">
                <v:rect id="shape_0" stroked="t" o:allowincell="f" style="position:absolute;left:-579;top:178;width:7859;height:7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521;top:178;width:7860;height:7155">
                  <v:rect id="shape_0" stroked="t" o:allowincell="f" style="position:absolute;left:7521;top:178;width:7859;height:7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679;top:6387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38;top:453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438;top:6639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679;top:453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Маршрутный лист 2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ГРУППА: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21"/>
        </w:rPr>
      </w:pPr>
      <w:r>
        <w:rPr>
          <w:sz w:val="16"/>
          <w:szCs w:val="21"/>
        </w:rPr>
        <w:t xml:space="preserve">ФИО УЧАСНИКОВ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ПОДСКАЗКА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Цель вашей группы пройти каждое задание и найти кодовое слово. Кодовое слово можно собрать из подсказок в каждом задании. Используйте свои навыки работы с ИКТ и логическое мышление, чтобы выполнить задание полностью. Выполняя работу в команде, вы справитесь быстрее. </w:t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Ход работы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1. Введите ссылку для перехода на Гугл диск, сохраните изображение, выпишите буквы для составления кодового слова;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https://drive.google.com/file/d/1GLYiZ0quHRokVN3Z0p3F2rpyZjpZrbGN/view?usp=sharing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 xml:space="preserve">2. Откройте графический редактор. Отредактируйте изображение, увеличив яркость. Данное  изображение – это </w:t>
      </w:r>
      <w:r>
        <w:rPr>
          <w:sz w:val="16"/>
          <w:szCs w:val="20"/>
          <w:shd w:fill="FFFFFF" w:val="clear"/>
        </w:rPr>
        <w:t>QR-код для перехода на следующий этап;</w:t>
      </w:r>
    </w:p>
    <w:p>
      <w:pPr>
        <w:pStyle w:val="Normal"/>
        <w:spacing w:before="240" w:after="240"/>
        <w:rPr>
          <w:sz w:val="16"/>
          <w:szCs w:val="21"/>
        </w:rPr>
      </w:pPr>
      <w:r>
        <w:rPr>
          <w:sz w:val="16"/>
          <w:szCs w:val="21"/>
        </w:rPr>
        <w:t xml:space="preserve">3. Отсканируйте </w:t>
      </w:r>
      <w:r>
        <w:rPr>
          <w:sz w:val="16"/>
          <w:szCs w:val="20"/>
          <w:shd w:fill="FFFFFF" w:val="clear"/>
        </w:rPr>
        <w:t xml:space="preserve">QR-код для перехода к следующему заданию. Данный QR-код переместит вас в группу социальной сети во Вконтакте. В поиске по странице введите «Групповой урок» и следуйте инструкциям. </w:t>
      </w:r>
      <w:r>
        <w:rPr>
          <w:sz w:val="16"/>
          <w:szCs w:val="21"/>
        </w:rPr>
        <w:t>Выпишите буквы для составления кодового слова</w:t>
      </w:r>
      <w:r>
        <w:rPr>
          <w:sz w:val="16"/>
          <w:szCs w:val="20"/>
          <w:shd w:fill="FFFFFF" w:val="clear"/>
        </w:rPr>
        <w:t>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4.  Изучите изображение. Выпишите буквы для составления кодового слова</w:t>
      </w:r>
      <w:r>
        <w:rPr>
          <w:sz w:val="16"/>
          <w:szCs w:val="20"/>
          <w:shd w:fill="FFFFFF" w:val="clear"/>
        </w:rPr>
        <w:t xml:space="preserve">; 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>5.  Из полученных букв составьте кодовое слово (только при успешном составлении кодового слова групповая  работа считается полностью завершенной)</w:t>
      </w:r>
      <w:r>
        <w:rPr>
          <w:sz w:val="16"/>
          <w:szCs w:val="20"/>
          <w:shd w:fill="FFFFFF" w:val="clear"/>
        </w:rPr>
        <w:t xml:space="preserve">. </w:t>
      </w:r>
    </w:p>
    <w:p>
      <w:pPr>
        <w:pStyle w:val="Normal"/>
        <w:rPr>
          <w:sz w:val="20"/>
        </w:rPr>
      </w:pPr>
      <w:r>
        <w:rPr>
          <w:sz w:val="16"/>
          <w:szCs w:val="20"/>
          <w:shd w:fill="FFFFFF" w:val="clear"/>
        </w:rPr>
        <w:t xml:space="preserve">6. </w:t>
      </w:r>
      <w:r>
        <w:rPr>
          <w:sz w:val="16"/>
          <w:szCs w:val="21"/>
        </w:rPr>
        <w:t>Распределите индивидуальные задания в группе по следующему принципу: 1 вариант  –  это  участники группы, у которых день рождения весной; 2 вариант – это  участники группы, у которых день рождения осенью; 3 вариант – это  участники группы, у которых день рождения летом; 4 вариант – это  участники группы, у которых день рождения зимо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КОДОВОЕ СЛОВО:_ _ _ _ _ _ _ _ _ _ _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довое слово: ИЗОБРАЖЕНИЕ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310515</wp:posOffset>
                </wp:positionH>
                <wp:positionV relativeFrom="paragraph">
                  <wp:posOffset>-67945</wp:posOffset>
                </wp:positionV>
                <wp:extent cx="10134600" cy="454342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4543560"/>
                          <a:chOff x="0" y="0"/>
                          <a:chExt cx="10134720" cy="454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1040" cy="45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0"/>
                            <a:ext cx="4991040" cy="454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1040" cy="4543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394272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410256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-5.35pt;width:798pt;height:357.75pt" coordorigin="-489,-107" coordsize="15960,7155">
                <v:rect id="shape_0" stroked="t" o:allowincell="f" style="position:absolute;left:-489;top:-107;width:7859;height:7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611;top:-107;width:7860;height:7155">
                  <v:rect id="shape_0" stroked="t" o:allowincell="f" style="position:absolute;left:7611;top:-107;width:7859;height:7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69;top:6102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6354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69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  <w:szCs w:val="21"/>
        </w:rPr>
        <w:t>Маршрутный лист 3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ГРУППА: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21"/>
        </w:rPr>
      </w:pPr>
      <w:r>
        <w:rPr>
          <w:sz w:val="16"/>
          <w:szCs w:val="21"/>
        </w:rPr>
        <w:t xml:space="preserve">ФИО УЧАСНИКОВ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ПОДСКАЗКА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Цель вашей группы пройти каждое задание и найти кодовое слово. Кодовое слово можно собрать из подсказок в каждом задании. Используйте свои навыки работы с ИКТ и логическое мышление, чтобы выполнить задание полностью. Выполняя работу в команде, вы справитесь быстрее. </w:t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Ход работы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1. Введите ссылку для перехода на Гугл диск, сохраните изображение, выпишите буквы для составления кодового слова;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https://drive.google.com/file/d/1Fo4XXeAU_PzTx0MZaPPuZoS4AOsiiHjq/view?usp=sharing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 xml:space="preserve">2. Откройте графический редактор. Отредактируйте изображение, увеличив яркость. Данное  изображение – это </w:t>
      </w:r>
      <w:r>
        <w:rPr>
          <w:sz w:val="16"/>
          <w:szCs w:val="20"/>
          <w:shd w:fill="FFFFFF" w:val="clear"/>
        </w:rPr>
        <w:t>QR-код для перехода на следующий этап;</w:t>
      </w:r>
    </w:p>
    <w:p>
      <w:pPr>
        <w:pStyle w:val="Normal"/>
        <w:spacing w:before="240" w:after="240"/>
        <w:rPr>
          <w:sz w:val="16"/>
          <w:szCs w:val="21"/>
        </w:rPr>
      </w:pPr>
      <w:r>
        <w:rPr>
          <w:sz w:val="16"/>
          <w:szCs w:val="21"/>
        </w:rPr>
        <w:t xml:space="preserve">3. Отсканируйте </w:t>
      </w:r>
      <w:r>
        <w:rPr>
          <w:sz w:val="16"/>
          <w:szCs w:val="20"/>
          <w:shd w:fill="FFFFFF" w:val="clear"/>
        </w:rPr>
        <w:t xml:space="preserve">QR-код для перехода к следующему заданию. Данный QR-код переместит вас в группу социальной сети во Вконтакте. В поиске по странице введите «Групповой урок» и следуйте инструкциям. </w:t>
      </w:r>
      <w:r>
        <w:rPr>
          <w:sz w:val="16"/>
          <w:szCs w:val="21"/>
        </w:rPr>
        <w:t>Выпишите буквы для составления кодового слова</w:t>
      </w:r>
      <w:r>
        <w:rPr>
          <w:sz w:val="16"/>
          <w:szCs w:val="20"/>
          <w:shd w:fill="FFFFFF" w:val="clear"/>
        </w:rPr>
        <w:t>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4.  Изучите изображение. Выпишите буквы для составления кодового слова</w:t>
      </w:r>
      <w:r>
        <w:rPr>
          <w:sz w:val="16"/>
          <w:szCs w:val="20"/>
          <w:shd w:fill="FFFFFF" w:val="clear"/>
        </w:rPr>
        <w:t xml:space="preserve">; 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>5.  Из полученных букв составьте кодовое слово (только при успешном составлении кодового слова групповая  работа считается полностью завершенной)</w:t>
      </w:r>
      <w:r>
        <w:rPr>
          <w:sz w:val="16"/>
          <w:szCs w:val="20"/>
          <w:shd w:fill="FFFFFF" w:val="clear"/>
        </w:rPr>
        <w:t xml:space="preserve">. </w:t>
      </w:r>
    </w:p>
    <w:p>
      <w:pPr>
        <w:pStyle w:val="Normal"/>
        <w:rPr>
          <w:sz w:val="20"/>
        </w:rPr>
      </w:pPr>
      <w:r>
        <w:rPr>
          <w:sz w:val="16"/>
          <w:szCs w:val="20"/>
          <w:shd w:fill="FFFFFF" w:val="clear"/>
        </w:rPr>
        <w:t xml:space="preserve">6. </w:t>
      </w:r>
      <w:r>
        <w:rPr>
          <w:sz w:val="16"/>
          <w:szCs w:val="21"/>
        </w:rPr>
        <w:t>Распределите индивидуальные задания в группе по следующему принципу: 1 вариант  –  это  участники группы, у которых день рождения весной; 2 вариант – это  участники группы, у которых день рождения осенью; 3 вариант – это  участники группы, у которых день рождения летом; 4 вариант – это  участники группы, у которых день рождения зимо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ДОВОЕ СЛОВО:_ _ _ _ _ _ _ 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довое слово: АНИМАЦИЯ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10515</wp:posOffset>
                </wp:positionH>
                <wp:positionV relativeFrom="paragraph">
                  <wp:posOffset>-67945</wp:posOffset>
                </wp:positionV>
                <wp:extent cx="10134600" cy="454342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4543560"/>
                          <a:chOff x="0" y="0"/>
                          <a:chExt cx="10134720" cy="454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1040" cy="45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0"/>
                            <a:ext cx="4991040" cy="454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1040" cy="4543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394272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410256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-5.35pt;width:798pt;height:357.75pt" coordorigin="-489,-107" coordsize="15960,7155">
                <v:rect id="shape_0" stroked="t" o:allowincell="f" style="position:absolute;left:-489;top:-107;width:7859;height:7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611;top:-107;width:7860;height:7155">
                  <v:rect id="shape_0" stroked="t" o:allowincell="f" style="position:absolute;left:7611;top:-107;width:7859;height:7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69;top:6102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6354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69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  <w:szCs w:val="21"/>
        </w:rPr>
        <w:t>Маршрутный лист 4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ГРУППА: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21"/>
        </w:rPr>
      </w:pPr>
      <w:r>
        <w:rPr>
          <w:sz w:val="16"/>
          <w:szCs w:val="21"/>
        </w:rPr>
        <w:t xml:space="preserve">ФИО УЧАСНИКОВ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ПОДСКАЗКА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Цель вашей группы пройти каждое задание и найти кодовое слово. Кодовое слово можно собрать из подсказок в каждом задании. Используйте свои навыки работы с ИКТ и логическое мышление, чтобы выполнить задание полностью. Выполняя работу в команде, вы справитесь быстрее. </w:t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Ход работы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1. Введите ссылку для перехода на Гугл диск, сохраните изображение, выпишите буквы для составления кодового слова;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https://drive.google.com/file/d/1vg38p43lDSqQq1DWsZwT68deWIl5v856/view?usp=sharing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 xml:space="preserve">2. Откройте графический редактор. Отредактируйте изображение, увеличив яркость. Данное  изображение – это </w:t>
      </w:r>
      <w:r>
        <w:rPr>
          <w:sz w:val="16"/>
          <w:szCs w:val="20"/>
          <w:shd w:fill="FFFFFF" w:val="clear"/>
        </w:rPr>
        <w:t>QR-код для перехода на следующий этап;</w:t>
      </w:r>
    </w:p>
    <w:p>
      <w:pPr>
        <w:pStyle w:val="Normal"/>
        <w:spacing w:before="240" w:after="240"/>
        <w:rPr>
          <w:sz w:val="16"/>
          <w:szCs w:val="21"/>
        </w:rPr>
      </w:pPr>
      <w:r>
        <w:rPr>
          <w:sz w:val="16"/>
          <w:szCs w:val="21"/>
        </w:rPr>
        <w:t xml:space="preserve">3. Отсканируйте </w:t>
      </w:r>
      <w:r>
        <w:rPr>
          <w:sz w:val="16"/>
          <w:szCs w:val="20"/>
          <w:shd w:fill="FFFFFF" w:val="clear"/>
        </w:rPr>
        <w:t xml:space="preserve">QR-код для перехода к следующему заданию. Данный QR-код переместит вас в группу социальной сети во Вконтакте. В поиске по странице введите «Групповой урок» и следуйте инструкциям. </w:t>
      </w:r>
      <w:r>
        <w:rPr>
          <w:sz w:val="16"/>
          <w:szCs w:val="21"/>
        </w:rPr>
        <w:t>Выпишите буквы для составления кодового слова</w:t>
      </w:r>
      <w:r>
        <w:rPr>
          <w:sz w:val="16"/>
          <w:szCs w:val="20"/>
          <w:shd w:fill="FFFFFF" w:val="clear"/>
        </w:rPr>
        <w:t>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4.  Изучите изображение. Выпишите буквы для составления кодового слова</w:t>
      </w:r>
      <w:r>
        <w:rPr>
          <w:sz w:val="16"/>
          <w:szCs w:val="20"/>
          <w:shd w:fill="FFFFFF" w:val="clear"/>
        </w:rPr>
        <w:t xml:space="preserve">; 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>5.  Из полученных букв составьте кодовое слово (только при успешном составлении кодового слова групповая  работа считается полностью завершенной)</w:t>
      </w:r>
      <w:r>
        <w:rPr>
          <w:sz w:val="16"/>
          <w:szCs w:val="20"/>
          <w:shd w:fill="FFFFFF" w:val="clear"/>
        </w:rPr>
        <w:t xml:space="preserve">. </w:t>
      </w:r>
    </w:p>
    <w:p>
      <w:pPr>
        <w:pStyle w:val="Normal"/>
        <w:rPr>
          <w:sz w:val="20"/>
        </w:rPr>
      </w:pPr>
      <w:r>
        <w:rPr>
          <w:sz w:val="16"/>
          <w:szCs w:val="20"/>
          <w:shd w:fill="FFFFFF" w:val="clear"/>
        </w:rPr>
        <w:t xml:space="preserve">6. </w:t>
      </w:r>
      <w:r>
        <w:rPr>
          <w:sz w:val="16"/>
          <w:szCs w:val="21"/>
        </w:rPr>
        <w:t>Распределите индивидуальные задания в группе по следующему принципу: 1 вариант  –  это  участники группы, у которых день рождения весной; 2 вариант – это  участники группы, у которых день рождения осенью; 3 вариант – это  участники группы, у которых день рождения летом; 4 вариант – это  участники группы, у которых день рождения зимо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ДОВОЕ СЛОВО:_ _ _ _ _ _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довое слово: ВЕКТОР</w:t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310515</wp:posOffset>
                </wp:positionH>
                <wp:positionV relativeFrom="paragraph">
                  <wp:posOffset>-67945</wp:posOffset>
                </wp:positionV>
                <wp:extent cx="10134600" cy="454342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34720" cy="4543560"/>
                          <a:chOff x="0" y="0"/>
                          <a:chExt cx="10134720" cy="454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991040" cy="454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43680" y="0"/>
                            <a:ext cx="4991040" cy="4543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4991040" cy="45435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080" y="394272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Ы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92000" y="410256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И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080" y="174600"/>
                              <a:ext cx="433080" cy="276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4.45pt;margin-top:-5.35pt;width:798pt;height:357.75pt" coordorigin="-489,-107" coordsize="15960,7155">
                <v:rect id="shape_0" stroked="t" o:allowincell="f" style="position:absolute;left:-489;top:-107;width:7859;height:71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group id="shape_0" style="position:absolute;left:7611;top:-107;width:7860;height:7155">
                  <v:rect id="shape_0" stroked="t" o:allowincell="f" style="position:absolute;left:7611;top:-107;width:7859;height:7154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shape id="shape_0" fillcolor="white" stroked="t" o:allowincell="f" style="position:absolute;left:7769;top:6102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Ы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4528;top:6354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И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7769;top:168;width:681;height:4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sz w:val="16"/>
          <w:szCs w:val="21"/>
        </w:rPr>
        <w:t>Маршрутный лист 5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ГРУППА: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sz w:val="16"/>
          <w:szCs w:val="21"/>
        </w:rPr>
      </w:pPr>
      <w:r>
        <w:rPr>
          <w:sz w:val="16"/>
          <w:szCs w:val="21"/>
        </w:rPr>
        <w:t xml:space="preserve">ФИО УЧАСНИКОВ: 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ПОДСКАЗКА: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 xml:space="preserve">Цель вашей группы пройти каждое задание и найти кодовое слово. Кодовое слово можно собрать из подсказок в каждом задании. Используйте свои навыки работы с ИКТ и логическое мышление, чтобы выполнить задание полностью. Выполняя работу в команде, вы справитесь быстрее. </w:t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</w:r>
    </w:p>
    <w:p>
      <w:pPr>
        <w:pStyle w:val="Normal"/>
        <w:jc w:val="center"/>
        <w:rPr>
          <w:sz w:val="16"/>
          <w:szCs w:val="21"/>
        </w:rPr>
      </w:pPr>
      <w:r>
        <w:rPr>
          <w:sz w:val="16"/>
          <w:szCs w:val="21"/>
        </w:rPr>
        <w:t>Ход работы</w:t>
      </w:r>
    </w:p>
    <w:p>
      <w:pPr>
        <w:pStyle w:val="Normal"/>
        <w:rPr>
          <w:sz w:val="16"/>
          <w:szCs w:val="21"/>
        </w:rPr>
      </w:pPr>
      <w:r>
        <w:rPr>
          <w:sz w:val="16"/>
          <w:szCs w:val="21"/>
        </w:rPr>
        <w:t>1. Введите ссылку для перехода на Гугл диск, сохраните изображение, выпишите буквы для составления кодового слова;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  <w:t>https://drive.google.com/file/d/1ua8Wktx_HGFIlYvDj2MxCsNYIlAYrJOK/view?usp=sharing</w:t>
      </w:r>
    </w:p>
    <w:p>
      <w:pPr>
        <w:pStyle w:val="Normal"/>
        <w:rPr>
          <w:sz w:val="18"/>
          <w:szCs w:val="21"/>
        </w:rPr>
      </w:pPr>
      <w:r>
        <w:rPr>
          <w:sz w:val="18"/>
          <w:szCs w:val="21"/>
        </w:rPr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 xml:space="preserve">2. Откройте графический редактор. Отредактируйте изображение, увеличив яркость. Данное  изображение – это </w:t>
      </w:r>
      <w:r>
        <w:rPr>
          <w:sz w:val="16"/>
          <w:szCs w:val="20"/>
          <w:shd w:fill="FFFFFF" w:val="clear"/>
        </w:rPr>
        <w:t>QR-код для перехода на следующий этап;</w:t>
      </w:r>
    </w:p>
    <w:p>
      <w:pPr>
        <w:pStyle w:val="Normal"/>
        <w:spacing w:before="240" w:after="240"/>
        <w:rPr>
          <w:sz w:val="16"/>
          <w:szCs w:val="21"/>
        </w:rPr>
      </w:pPr>
      <w:r>
        <w:rPr>
          <w:sz w:val="16"/>
          <w:szCs w:val="21"/>
        </w:rPr>
        <w:t xml:space="preserve">3. Отсканируйте </w:t>
      </w:r>
      <w:r>
        <w:rPr>
          <w:sz w:val="16"/>
          <w:szCs w:val="20"/>
          <w:shd w:fill="FFFFFF" w:val="clear"/>
        </w:rPr>
        <w:t xml:space="preserve">QR-код для перехода к следующему заданию. Данный QR-код переместит вас в группу социальной сети во Вконтакте. В поиске по странице введите «Групповой урок» и следуйте инструкциям. </w:t>
      </w:r>
      <w:r>
        <w:rPr>
          <w:sz w:val="16"/>
          <w:szCs w:val="21"/>
        </w:rPr>
        <w:t>Выпишите буквы для составления кодового слова</w:t>
      </w:r>
      <w:r>
        <w:rPr>
          <w:sz w:val="16"/>
          <w:szCs w:val="20"/>
          <w:shd w:fill="FFFFFF" w:val="clear"/>
        </w:rPr>
        <w:t>;</w:t>
      </w:r>
    </w:p>
    <w:p>
      <w:pPr>
        <w:pStyle w:val="Normal"/>
        <w:spacing w:before="0" w:after="240"/>
        <w:rPr>
          <w:sz w:val="16"/>
          <w:szCs w:val="21"/>
        </w:rPr>
      </w:pPr>
      <w:r>
        <w:rPr>
          <w:sz w:val="16"/>
          <w:szCs w:val="21"/>
        </w:rPr>
        <w:t>4.  Изучите изображение. Выпишите буквы для составления кодового слова</w:t>
      </w:r>
      <w:r>
        <w:rPr>
          <w:sz w:val="16"/>
          <w:szCs w:val="20"/>
          <w:shd w:fill="FFFFFF" w:val="clear"/>
        </w:rPr>
        <w:t xml:space="preserve">; </w:t>
      </w:r>
    </w:p>
    <w:p>
      <w:pPr>
        <w:pStyle w:val="Normal"/>
        <w:spacing w:before="0" w:after="240"/>
        <w:rPr/>
      </w:pPr>
      <w:r>
        <w:rPr>
          <w:sz w:val="16"/>
          <w:szCs w:val="21"/>
        </w:rPr>
        <w:t>5.  Из полученных букв составьте кодовое слово (только при успешном составлении кодового слова групповая  работа считается полностью завершенной)</w:t>
      </w:r>
      <w:r>
        <w:rPr>
          <w:sz w:val="16"/>
          <w:szCs w:val="20"/>
          <w:shd w:fill="FFFFFF" w:val="clear"/>
        </w:rPr>
        <w:t xml:space="preserve">. </w:t>
      </w:r>
    </w:p>
    <w:p>
      <w:pPr>
        <w:pStyle w:val="Normal"/>
        <w:rPr>
          <w:sz w:val="20"/>
        </w:rPr>
      </w:pPr>
      <w:r>
        <w:rPr>
          <w:sz w:val="16"/>
          <w:szCs w:val="20"/>
          <w:shd w:fill="FFFFFF" w:val="clear"/>
        </w:rPr>
        <w:t xml:space="preserve">6. </w:t>
      </w:r>
      <w:r>
        <w:rPr>
          <w:sz w:val="16"/>
          <w:szCs w:val="21"/>
        </w:rPr>
        <w:t>Распределите индивидуальные задания в группе по следующему принципу: 1 вариант  –  это  участники группы, у которых день рождения весной; 2 вариант – это  участники группы, у которых день рождения осенью; 3 вариант – это  участники группы, у которых день рождения летом; 4 вариант – это  участники группы, у которых день рождения зимой.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КОДОВОЕ СЛОВО:_ _ _ _ _ _ 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одовое слово: ПИКСЕЛЬ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/>
      </w:pPr>
      <w:r>
        <w:rPr/>
      </w:r>
    </w:p>
    <w:p>
      <w:pPr>
        <w:sectPr>
          <w:type w:val="continuous"/>
          <w:pgSz w:orient="landscape" w:w="16838" w:h="11906"/>
          <w:pgMar w:left="1134" w:right="1134" w:gutter="0" w:header="0" w:top="568" w:footer="0" w:bottom="709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1"/>
        </w:rPr>
      </w:pPr>
      <w:r>
        <w:rPr>
          <w:sz w:val="20"/>
          <w:szCs w:val="21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ндивидуальное задание (с ответами)</w:t>
      </w:r>
    </w:p>
    <w:p>
      <w:pPr>
        <w:pStyle w:val="Normal"/>
        <w:rPr/>
      </w:pPr>
      <w:r>
        <w:rPr/>
        <w:t>Вариант 1</w:t>
      </w:r>
    </w:p>
    <w:tbl>
      <w:tblPr>
        <w:tblW w:w="9849" w:type="dxa"/>
        <w:jc w:val="left"/>
        <w:tblInd w:w="-20" w:type="dxa"/>
        <w:tblLayout w:type="fixed"/>
        <w:tblCellMar>
          <w:top w:w="64" w:type="dxa"/>
          <w:left w:w="15" w:type="dxa"/>
          <w:bottom w:w="0" w:type="dxa"/>
          <w:right w:w="15" w:type="dxa"/>
        </w:tblCellMar>
      </w:tblPr>
      <w:tblGrid>
        <w:gridCol w:w="2159"/>
        <w:gridCol w:w="503"/>
        <w:gridCol w:w="566"/>
        <w:gridCol w:w="566"/>
        <w:gridCol w:w="465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  <w:gridCol w:w="430"/>
      </w:tblGrid>
      <w:tr>
        <w:trPr>
          <w:trHeight w:val="25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00000001110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302260</wp:posOffset>
                  </wp:positionH>
                  <wp:positionV relativeFrom="paragraph">
                    <wp:posOffset>29210</wp:posOffset>
                  </wp:positionV>
                  <wp:extent cx="3407410" cy="2402840"/>
                  <wp:effectExtent l="0" t="0" r="0" b="0"/>
                  <wp:wrapNone/>
                  <wp:docPr id="6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34223" t="38007" r="26429" b="126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7410" cy="2402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58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000000100000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1000011000000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2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1111111000000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1011011000000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111111100000011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111111111111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11111011111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3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1100011000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000011000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000111001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14" w:hRule="atLeast"/>
        </w:trPr>
        <w:tc>
          <w:tcPr>
            <w:tcW w:w="21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000111001110</w:t>
            </w:r>
          </w:p>
        </w:tc>
        <w:tc>
          <w:tcPr>
            <w:tcW w:w="5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2</w:t>
      </w:r>
    </w:p>
    <w:tbl>
      <w:tblPr>
        <w:tblW w:w="9366" w:type="dxa"/>
        <w:jc w:val="left"/>
        <w:tblInd w:w="-20" w:type="dxa"/>
        <w:tblLayout w:type="fixed"/>
        <w:tblCellMar>
          <w:top w:w="64" w:type="dxa"/>
          <w:left w:w="15" w:type="dxa"/>
          <w:bottom w:w="0" w:type="dxa"/>
          <w:right w:w="15" w:type="dxa"/>
        </w:tblCellMar>
      </w:tblPr>
      <w:tblGrid>
        <w:gridCol w:w="2053"/>
        <w:gridCol w:w="478"/>
        <w:gridCol w:w="538"/>
        <w:gridCol w:w="538"/>
        <w:gridCol w:w="442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100001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525145</wp:posOffset>
                  </wp:positionH>
                  <wp:positionV relativeFrom="paragraph">
                    <wp:posOffset>-50165</wp:posOffset>
                  </wp:positionV>
                  <wp:extent cx="3550920" cy="2440940"/>
                  <wp:effectExtent l="0" t="0" r="0" b="0"/>
                  <wp:wrapNone/>
                  <wp:docPr id="7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1988" t="25610" r="29528" b="15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0920" cy="24409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1100001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11111111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000001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010010001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1100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1001000000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1</w:t>
            </w:r>
            <w:r>
              <w:rPr>
                <w:b/>
                <w:bCs/>
                <w:sz w:val="18"/>
              </w:rPr>
              <w:t>0010100001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10100000001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11000000000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000000000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001100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2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Индивидуальное задание (с ответами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5932170</wp:posOffset>
            </wp:positionH>
            <wp:positionV relativeFrom="paragraph">
              <wp:posOffset>151765</wp:posOffset>
            </wp:positionV>
            <wp:extent cx="3434080" cy="2357755"/>
            <wp:effectExtent l="0" t="0" r="0" b="0"/>
            <wp:wrapNone/>
            <wp:docPr id="8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52476" t="36847" r="12724" b="20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408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Вариант 3</w:t>
      </w:r>
    </w:p>
    <w:tbl>
      <w:tblPr>
        <w:tblW w:w="9366" w:type="dxa"/>
        <w:jc w:val="left"/>
        <w:tblInd w:w="-20" w:type="dxa"/>
        <w:tblLayout w:type="fixed"/>
        <w:tblCellMar>
          <w:top w:w="64" w:type="dxa"/>
          <w:left w:w="15" w:type="dxa"/>
          <w:bottom w:w="0" w:type="dxa"/>
          <w:right w:w="15" w:type="dxa"/>
        </w:tblCellMar>
      </w:tblPr>
      <w:tblGrid>
        <w:gridCol w:w="2053"/>
        <w:gridCol w:w="478"/>
        <w:gridCol w:w="538"/>
        <w:gridCol w:w="538"/>
        <w:gridCol w:w="442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100000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71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100000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1010001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1110001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0000000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0000100010000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1000000000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</w:t>
            </w:r>
            <w:r>
              <w:rPr>
                <w:b/>
                <w:bCs/>
                <w:sz w:val="18"/>
              </w:rPr>
              <w:t>01001001001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10000110110000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0000000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1111111111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0000100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ариант 4</w:t>
      </w:r>
    </w:p>
    <w:tbl>
      <w:tblPr>
        <w:tblW w:w="9366" w:type="dxa"/>
        <w:jc w:val="left"/>
        <w:tblInd w:w="-20" w:type="dxa"/>
        <w:tblLayout w:type="fixed"/>
        <w:tblCellMar>
          <w:top w:w="64" w:type="dxa"/>
          <w:left w:w="15" w:type="dxa"/>
          <w:bottom w:w="0" w:type="dxa"/>
          <w:right w:w="15" w:type="dxa"/>
        </w:tblCellMar>
      </w:tblPr>
      <w:tblGrid>
        <w:gridCol w:w="2053"/>
        <w:gridCol w:w="478"/>
        <w:gridCol w:w="538"/>
        <w:gridCol w:w="538"/>
        <w:gridCol w:w="442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  <w:gridCol w:w="409"/>
      </w:tblGrid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1000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 w:eastAsia="en-US"/>
              </w:rPr>
            </w:pPr>
            <w:r>
              <w:rPr>
                <w:sz w:val="18"/>
                <w:lang w:val="uk-UA" w:eastAsia="en-US"/>
              </w:rP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244475</wp:posOffset>
                  </wp:positionH>
                  <wp:positionV relativeFrom="paragraph">
                    <wp:posOffset>-49530</wp:posOffset>
                  </wp:positionV>
                  <wp:extent cx="3761105" cy="2486025"/>
                  <wp:effectExtent l="0" t="0" r="0" b="0"/>
                  <wp:wrapNone/>
                  <wp:docPr id="9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51315" t="20868" r="11421" b="3530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61105" cy="2486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71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1000110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1001000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100000100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10000010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0100010001001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0001000001000001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lang w:val="uk-UA"/>
              </w:rPr>
            </w:pPr>
            <w:r>
              <w:rPr>
                <w:b/>
                <w:bCs/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5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sz w:val="18"/>
                <w:lang w:val="uk-UA"/>
              </w:rPr>
              <w:t>0</w:t>
            </w:r>
            <w:r>
              <w:rPr>
                <w:b/>
                <w:bCs/>
                <w:sz w:val="18"/>
              </w:rPr>
              <w:t>00100000010001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5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00000101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8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10000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267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001000001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  <w:tr>
        <w:trPr>
          <w:trHeight w:val="120" w:hRule="atLeast"/>
        </w:trPr>
        <w:tc>
          <w:tcPr>
            <w:tcW w:w="205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top w:w="66" w:type="dxa"/>
            </w:tcMar>
          </w:tcPr>
          <w:p>
            <w:pPr>
              <w:pStyle w:val="Normal"/>
              <w:jc w:val="center"/>
              <w:rPr>
                <w:sz w:val="18"/>
                <w:lang w:val="uk-UA"/>
              </w:rPr>
            </w:pPr>
            <w:r>
              <w:rPr>
                <w:b/>
                <w:bCs/>
                <w:sz w:val="18"/>
              </w:rPr>
              <w:t>00011111111100000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4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</w:tcMar>
          </w:tcPr>
          <w:p>
            <w:pPr>
              <w:pStyle w:val="Normal"/>
              <w:snapToGrid w:val="false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0"/>
        </w:rPr>
      </w:pPr>
      <w:r>
        <w:rPr>
          <w:sz w:val="20"/>
        </w:rPr>
        <w:t>Приложение 3</w:t>
      </w:r>
    </w:p>
    <w:p>
      <w:pPr>
        <w:pStyle w:val="Normal"/>
        <w:jc w:val="right"/>
        <w:rPr>
          <w:sz w:val="20"/>
          <w:shd w:fill="FFFFFF" w:val="clear"/>
        </w:rPr>
      </w:pPr>
      <w:r>
        <w:rPr>
          <w:sz w:val="20"/>
        </w:rPr>
        <w:t xml:space="preserve">Изображение </w:t>
      </w:r>
      <w:r>
        <w:rPr>
          <w:sz w:val="20"/>
          <w:shd w:fill="FFFFFF" w:val="clear"/>
        </w:rPr>
        <w:t>QR-кода для каждой группы</w:t>
      </w:r>
    </w:p>
    <w:p>
      <w:pPr>
        <w:pStyle w:val="Normal"/>
        <w:jc w:val="right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jc w:val="right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p>
      <w:pPr>
        <w:pStyle w:val="Normal"/>
        <w:jc w:val="right"/>
        <w:rPr>
          <w:sz w:val="20"/>
          <w:shd w:fill="FFFFFF" w:val="clear"/>
        </w:rPr>
      </w:pPr>
      <w:r>
        <w:rPr>
          <w:sz w:val="20"/>
          <w:shd w:fill="FFFFFF" w:val="clear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5103"/>
        <w:gridCol w:w="5245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ппа 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ппа 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ппа 3</w:t>
            </w:r>
          </w:p>
        </w:tc>
      </w:tr>
      <w:tr>
        <w:trPr>
          <w:trHeight w:val="5917" w:hRule="atLeast"/>
        </w:trPr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0360" cy="3232150"/>
                  <wp:effectExtent l="0" t="0" r="0" b="0"/>
                  <wp:docPr id="10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8920" t="7607" r="8557" b="136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23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80360" cy="3824605"/>
                  <wp:effectExtent l="0" t="0" r="0" b="0"/>
                  <wp:docPr id="1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058" t="7356" r="9247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0360" cy="3824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348" w:hanging="0"/>
              <w:rPr/>
            </w:pPr>
            <w:r>
              <w:rPr/>
              <w:drawing>
                <wp:inline distT="0" distB="0" distL="0" distR="0">
                  <wp:extent cx="2891790" cy="3340100"/>
                  <wp:effectExtent l="0" t="0" r="0" b="0"/>
                  <wp:docPr id="1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8687" t="7693" r="8687" b="114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1790" cy="334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829" w:hRule="atLeast"/>
        </w:trPr>
        <w:tc>
          <w:tcPr>
            <w:tcW w:w="492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ппа 4</w:t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руппа 5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9" w:hRule="atLeast"/>
        </w:trPr>
        <w:tc>
          <w:tcPr>
            <w:tcW w:w="492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360420" cy="3959225"/>
                  <wp:effectExtent l="0" t="0" r="0" b="0"/>
                  <wp:docPr id="1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60420" cy="3959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drawing>
                <wp:inline distT="0" distB="0" distL="0" distR="0">
                  <wp:extent cx="3406140" cy="4013200"/>
                  <wp:effectExtent l="0" t="0" r="0" b="0"/>
                  <wp:docPr id="1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" t="-3" r="-3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6140" cy="401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5</w:t>
      </w:r>
    </w:p>
    <w:p>
      <w:pPr>
        <w:pStyle w:val="Normal"/>
        <w:jc w:val="center"/>
        <w:rPr/>
      </w:pPr>
      <w:r>
        <w:rPr/>
        <w:t xml:space="preserve">Оценивание </w:t>
      </w:r>
    </w:p>
    <w:p>
      <w:pPr>
        <w:pStyle w:val="Normal"/>
        <w:rPr/>
      </w:pPr>
      <w:r>
        <w:rPr/>
        <w:t>Данный урок предполагает получение каждым из учащихся две оценки за урок, а именно за работу в группе и за выполнение индивидуального зад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Групповая работа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8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ения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5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ждый участник группы  активно учувствовал в выполнении задания. Группа учащихся быстро и без усилий справилась с заданием,  дойдя до итоговой цели роботы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4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ждый учащийся принимал участие в групповой деятельности, но во время выполнения некоторых заданий у группы возникли трудности. В ходе выполнения задания группа достигла желаемой цели, но используя подсказки учител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3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ки группы не действовали сообща, выполнили не все задания, а так же не достигли цели работы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2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еся не выполнили поставленных задач групповой деятельности, не справились с заданиями.</w:t>
            </w:r>
          </w:p>
        </w:tc>
      </w:tr>
      <w:tr>
        <w:trPr/>
        <w:tc>
          <w:tcPr>
            <w:tcW w:w="147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чание: В случае низкой активности  участия одного из членов группы учитель может оценить данного ученика на балл ниже, чем остальных участников групп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дивидуально задание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886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выполнения зада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5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щийся, быстро и без каких либо затруднений справился с заданием, не допустив не одной ошибки.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4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при выполнении данного задания  допустил несколько незначительных ошибок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3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при выполнении данного задания  допустил множество ошибок, но понят способ выполнения данного задания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«2»</w:t>
            </w:r>
          </w:p>
        </w:tc>
        <w:tc>
          <w:tcPr>
            <w:tcW w:w="8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щийся не выполнил задание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orient="landscape" w:w="16838" w:h="11906"/>
      <w:pgMar w:left="1134" w:right="1134" w:gutter="0" w:header="0" w:top="568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OpenSans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530"/>
        </w:tabs>
        <w:ind w:left="0" w:firstLine="17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30"/>
        </w:tabs>
        <w:ind w:left="0" w:firstLine="17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72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71">
    <w:name w:val="Заголовок 71"/>
    <w:basedOn w:val="Normal"/>
    <w:qFormat/>
    <w:pPr>
      <w:numPr>
        <w:ilvl w:val="0"/>
        <w:numId w:val="3"/>
      </w:num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spacing w:before="0" w:after="272"/>
    </w:pPr>
    <w:rPr>
      <w:sz w:val="20"/>
      <w:szCs w:val="21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5:37:00Z</dcterms:created>
  <dc:creator>Admin</dc:creator>
  <dc:description/>
  <cp:keywords/>
  <dc:language>en-US</dc:language>
  <cp:lastModifiedBy>Владимир</cp:lastModifiedBy>
  <dcterms:modified xsi:type="dcterms:W3CDTF">2021-03-17T04:39:00Z</dcterms:modified>
  <cp:revision>8</cp:revision>
  <dc:subject/>
  <dc:title>Технологическая карта урока по информатике «Навыки XXI века»</dc:title>
</cp:coreProperties>
</file>